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figuração para geração de Horas Itine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o Grupo de funcionários correspondente, deve-se cadastrar a quantidade de horas itinere que o Phonto deverá gerar quanto houver pelo menos uma batida informada ou import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394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ara que o Phonto gere automaticamente este evento, deve-se criar 2 (dois) eventos que são o 538 – geração automática e o 539 – informado, substituindo o 538. Se por alguma razão, (quantidade de horas diferente da automática ou até mesmo omitir as horas itinere) informando o código 539, não será gerado o código 5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300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esultado após o calculo </w:t>
      </w:r>
    </w:p>
    <w:p>
      <w:pPr>
        <w:pStyle w:val="Normal"/>
        <w:rPr/>
      </w:pPr>
      <w:r>
        <w:rPr/>
        <w:drawing>
          <wp:inline distT="0" distB="0" distL="0" distR="0">
            <wp:extent cx="5397500" cy="332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32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3907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51:00Z</dcterms:created>
  <dc:creator>Carlos R Veltrini</dc:creator>
  <dc:description/>
  <cp:keywords/>
  <dc:language>en-US</dc:language>
  <cp:lastModifiedBy>Carlos R Veltrini</cp:lastModifiedBy>
  <dcterms:modified xsi:type="dcterms:W3CDTF">2007-11-28T10:59:00Z</dcterms:modified>
  <cp:revision>2</cp:revision>
  <dc:subject/>
  <dc:title>Configuração para geração de Horas Itineres </dc:title>
</cp:coreProperties>
</file>